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Name:                                  Self Assessment           Theme: Weaving</w:t>
      </w:r>
    </w:p>
    <w:tbl>
      <w:tblPr>
        <w:tblW w:w="13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459"/>
        <w:gridCol w:w="1641"/>
        <w:gridCol w:w="1488"/>
      </w:tblGrid>
      <w:tr>
        <w:trPr>
          <w:trHeight w:val="55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  <w:t>Assessment Crite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9850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0.6pt;margin-top:5.5pt;width:26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  <w:t>T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0485</wp:posOffset>
                      </wp:positionV>
                      <wp:extent cx="3429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5.55pt;width:26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  <w:t>T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0485</wp:posOffset>
                      </wp:positionV>
                      <wp:extent cx="3429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5.55pt;width:26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  <w:t>T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912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ow well did I make the loom. Was is strong, and was the weaving successful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959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was able to use suitable vocabulary when discussing my work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959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d you enjoy the work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 xml:space="preserve">At the end of this work, I now know these things: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Next time I will try to improve my learning by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59:00Z</dcterms:created>
  <dc:creator>Headteacher</dc:creator>
  <dc:description/>
  <cp:keywords/>
  <dc:language>en-US</dc:language>
  <cp:lastModifiedBy>Headteacher</cp:lastModifiedBy>
  <cp:lastPrinted>2009-04-11T20:49:00Z</cp:lastPrinted>
  <dcterms:modified xsi:type="dcterms:W3CDTF">2009-04-22T04:59:00Z</dcterms:modified>
  <cp:revision>2</cp:revision>
  <dc:subject/>
  <dc:title>Name:                        Self Assessment            Theme:  Will Evans - War Artist</dc:title>
</cp:coreProperties>
</file>